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UESTIONES SOBRE ORGANISMOS TRANSGÉNICO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esta a las siguientes cuestiones buscando la información sólo en las direcciones web propuestas abajo. En todas ellas puedes ir “pinchando” distintos sitios dentro de la página salvo en la última; en ella consulta sólo lo que aparece directamente sobre “Los cultivos transgénicos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es la diferencia entre un organismo genéticamente modificado y un organismo transgénic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mejoras puedes citar entre aquéllas que se confieren a algunos productos vegetales a través de la manipulación genética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n dos ejemplos de cómo el uso de los OGM puede perjudicar al medio ambient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n dos ejemplos de cómo el uso de los OGM puede perjudicar a la salud human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egunta a diez personas adultas elegidas al azar si saben lo que es un transgénico y, en caso afirmativo, qué problemas puede originar su cultivo o su consumo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es el maíz BT? ¿Cuáles son sus ventajas? ¿Su consumo puede ser perjudicial? ¿y según Greenpeace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esta al siguiente argumento: “Con el maíz no hay problema porque sólo se utilizan variedades manipuladas genéticamente para uso no humano”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es son los principales argumentos esgrimidos en favor de los productos transgénico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de las siguientes páginas web te parece más objetiva? ¿por qué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hyperlink r:id="rId2">
        <w:r>
          <w:rPr>
            <w:rStyle w:val="InternetLink"/>
            <w:rFonts w:cs="Trebuchet MS" w:ascii="Trebuchet MS" w:hAnsi="Trebuchet MS"/>
            <w:sz w:val="20"/>
          </w:rPr>
          <w:t>http://www.ocu.org/ogm/</w:t>
        </w:r>
      </w:hyperlink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saludencaprabo.com/demotema12/CST/seccion4f.html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http://www.greenpeace.org/espana/campaigns/transgenicos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hyperlink r:id="rId5">
        <w:r>
          <w:rPr>
            <w:rStyle w:val="InternetLink"/>
            <w:rFonts w:cs="Trebuchet MS" w:ascii="Trebuchet MS" w:hAnsi="Trebuchet MS"/>
            <w:sz w:val="20"/>
          </w:rPr>
          <w:t>http://www.madrimasd.org/blogs/biologia_sociedad/2007/12/01/80085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rebuchet MS" w:ascii="Trebuchet MS" w:hAnsi="Trebuchet MS"/>
        </w:rPr>
        <w:instrText xml:space="preserve"> HYPERLINK "http://www.fecyt.es/especiales/transgenicos/6.htm" \l "62"</w:instrText>
      </w:r>
      <w:r>
        <w:rPr>
          <w:rStyle w:val="InternetLink"/>
          <w:sz w:val="20"/>
          <w:szCs w:val="20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  <w:sz w:val="20"/>
          <w:szCs w:val="20"/>
        </w:rPr>
        <w:t>http://www.fecyt.es/especiales/transgenicos/6.htm#62</w:t>
      </w:r>
      <w:r>
        <w:rPr>
          <w:rStyle w:val="InternetLink"/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(no buscar rutas dentro de esta dirección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u.org/ogm/" TargetMode="External"/><Relationship Id="rId3" Type="http://schemas.openxmlformats.org/officeDocument/2006/relationships/hyperlink" Target="http://www.saludencaprabo.com/demotema12/CST/seccion4f.html" TargetMode="External"/><Relationship Id="rId4" Type="http://schemas.openxmlformats.org/officeDocument/2006/relationships/hyperlink" Target="http://www.greenpeace.org/espana/campaigns/transgenicos" TargetMode="External"/><Relationship Id="rId5" Type="http://schemas.openxmlformats.org/officeDocument/2006/relationships/hyperlink" Target="http://www.madrimasd.org/blogs/biologia_sociedad/2007/12/01/8008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46:00Z</dcterms:created>
  <dc:creator>Rafael Moreno</dc:creator>
  <dc:description/>
  <cp:keywords/>
  <dc:language>en-US</dc:language>
  <cp:lastModifiedBy>Usuario</cp:lastModifiedBy>
  <dcterms:modified xsi:type="dcterms:W3CDTF">2013-04-22T17:05:00Z</dcterms:modified>
  <cp:revision>4</cp:revision>
  <dc:subject/>
  <dc:title>http://www</dc:title>
</cp:coreProperties>
</file>